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43504227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46798119"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